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1923116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Kit "freddi"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5"/>
        <w:gridCol w:w="28"/>
        <w:gridCol w:w="1361"/>
        <w:gridCol w:w="551"/>
        <w:gridCol w:w="1048"/>
        <w:gridCol w:w="1004"/>
        <w:gridCol w:w="1467"/>
        <w:gridCol w:w="1148"/>
        <w:gridCol w:w="1640"/>
        <w:gridCol w:w="949"/>
        <w:gridCol w:w="2837"/>
      </w:tblGrid>
      <w:tr>
        <w:trPr>
          <w:trHeight w:val="627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UNITÀ’ 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7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te Difosfonato Stabilizzati (HDP); per Scintigrafia Ossea, polvere sterile per soluzione iniettabile. 3mg/10mL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e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- COMPRENSIVO ONERI  PER LA SICUREZZA  (A+B) = TOTALE FORNITURA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4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16:00Z</dcterms:modified>
  <cp:revision>3</cp:revision>
  <dc:subject/>
  <dc:title>*****</dc:title>
</cp:coreProperties>
</file>